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95235</wp:posOffset>
                </wp:positionH>
                <wp:positionV relativeFrom="paragraph">
                  <wp:posOffset>-468630</wp:posOffset>
                </wp:positionV>
                <wp:extent cx="2333625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Благовещен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одской Думы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Cs w:val="20"/>
                              </w:rPr>
                              <w:t>от 17.12.2015 № 17/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8.75pt;mso-wrap-distance-left:9.05pt;mso-wrap-distance-right:9.05pt;mso-wrap-distance-top:0pt;mso-wrap-distance-bottom:0pt;margin-top:-36.9pt;mso-position-vertical-relative:text;margin-left:5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Благовещенск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ородской Думы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0"/>
                        </w:rPr>
                      </w:pPr>
                      <w:r>
                        <w:rPr>
                          <w:color w:val="000000"/>
                          <w:szCs w:val="20"/>
                        </w:rPr>
                        <w:t>от 17.12.2015 № 17/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0666"/>
      </w:tblGrid>
      <w:tr>
        <w:trPr>
          <w:tblHeader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ого администратора доходо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 А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 (Росрыболовств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 (Россельхознадзор)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Федеральной службы по гидрометеорологии и мониторингу окружающей среды по Дальневосточному федеральному округ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епартамент Росгидромета по ДФО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межрегиональное территориальное управление Федерального агентства по техническому регулированию и метроло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 (Ростехнадзор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ветеринарии и племенного животновод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ешнеэкономических связей, туризма и предпринима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транспорта и строительства Амурской обла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395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2:00Z</dcterms:created>
  <dc:creator>Миронюк</dc:creator>
  <dc:description/>
  <cp:keywords/>
  <dc:language>en-US</dc:language>
  <cp:lastModifiedBy>Захаревич</cp:lastModifiedBy>
  <cp:lastPrinted>2015-10-27T11:30:00Z</cp:lastPrinted>
  <dcterms:modified xsi:type="dcterms:W3CDTF">2015-12-25T00:46:00Z</dcterms:modified>
  <cp:revision>19</cp:revision>
  <dc:subject/>
  <dc:title>Приложение №</dc:title>
</cp:coreProperties>
</file>